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Name ______________________________  Date __________________ Text _____________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tbl>
      <w:tblPr>
        <w:tblW w:w="144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33"/>
        <w:gridCol w:w="414"/>
        <w:gridCol w:w="1647"/>
        <w:gridCol w:w="819"/>
        <w:gridCol w:w="828"/>
        <w:gridCol w:w="1440"/>
        <w:gridCol w:w="612"/>
        <w:gridCol w:w="348"/>
        <w:gridCol w:w="480"/>
        <w:gridCol w:w="1440"/>
        <w:gridCol w:w="480"/>
        <w:gridCol w:w="132"/>
        <w:gridCol w:w="828"/>
        <w:gridCol w:w="1440"/>
        <w:gridCol w:w="612"/>
      </w:tblGrid>
      <w:tr>
        <w:trPr/>
        <w:tc>
          <w:tcPr>
            <w:tcW w:w="1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Why did you pick this book?</w:t>
            </w:r>
          </w:p>
        </w:tc>
        <w:tc>
          <w:tcPr>
            <w:tcW w:w="16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TITLE/COVER</w:t>
            </w:r>
          </w:p>
        </w:tc>
        <w:tc>
          <w:tcPr>
            <w:tcW w:w="1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PICTURES</w:t>
            </w:r>
          </w:p>
        </w:tc>
        <w:tc>
          <w:tcPr>
            <w:tcW w:w="16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GENRE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SERIES</w:t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SUBJECT MATTER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AUTHOR</w:t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FRIEND/PARENT/TEACHER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OTHER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6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Is this book easy, challenging, or just right?</w:t>
            </w:r>
          </w:p>
        </w:tc>
        <w:tc>
          <w:tcPr>
            <w:tcW w:w="1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EASY</w:t>
            </w:r>
          </w:p>
        </w:tc>
        <w:tc>
          <w:tcPr>
            <w:tcW w:w="16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JUST RIGHT</w:t>
            </w:r>
          </w:p>
        </w:tc>
        <w:tc>
          <w:tcPr>
            <w:tcW w:w="24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CHALLENGING</w:t>
            </w:r>
          </w:p>
        </w:tc>
        <w:tc>
          <w:tcPr>
            <w:tcW w:w="24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808080"/>
                <w:sz w:val="16"/>
                <w:szCs w:val="16"/>
              </w:rPr>
              <w:t>Performance Criteria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808080"/>
                <w:sz w:val="16"/>
                <w:szCs w:val="16"/>
              </w:rPr>
              <w:t>4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808080"/>
                <w:sz w:val="16"/>
                <w:szCs w:val="16"/>
              </w:rPr>
              <w:t>3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808080"/>
                <w:sz w:val="16"/>
                <w:szCs w:val="16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80808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8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What do you think of the book so far?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Opinion is detailed and makes connection to text and reader.</w:t>
            </w:r>
          </w:p>
        </w:tc>
        <w:tc>
          <w:tcPr>
            <w:tcW w:w="28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Opinion is general and/or has vague back-up.</w:t>
            </w:r>
          </w:p>
        </w:tc>
        <w:tc>
          <w:tcPr>
            <w:tcW w:w="288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Teacher must search for opinion, or S. says, “I just do.”</w:t>
            </w:r>
          </w:p>
        </w:tc>
        <w:tc>
          <w:tcPr>
            <w:tcW w:w="28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Unable to form coherent and informed opinion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Tell me what’s been going on so far. (or what it’s about if finished)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Text supported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Teacher scaffolded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-tell mentions all important elements in sequence and in detail.  Is able to answer teacher questions in specific manner, using text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-tell may leave out one thing and/or may be spotty.  Is able to answer teacher questions in general manner.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-tell is heavily scaffolded by teacher.  May go blank on teacher questions, or have to “search” for answer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Has no idea how to re-tell in response to teacher prompt.  Has no clue in response to teacher question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(Pick a part and have the student read to you.)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Sound out     Pictures     Meanin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No errors     TP    G(ave)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is fluent with no errors or chooses from many strategies to self correct.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relies on only one strategy to self-correct (sounding out)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has to be provided word-solving strategies by teacher, but then correct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shows no sign of word-solving strategies even after teacher prompt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What do you think is going to happen next in the story?  (prediction)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What do you think about. . . ?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gives detailed prediction or inference based on text and/or background knowledge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gives detailed prediction or inference based primarily on background knowledge.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’s prediction is limited or inference is vague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’s prediction is implausible or inference is off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Are you reading at home?  How’s that going?  Does anyone read to you at home?  What is next for you as a reader?  (Books on deck?  Subjects interested in?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gives specific information leading to a reading life outside of school and/or a detailed one inside school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has a general idea about where they’re going and who they are as a reader.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is prompted as a reader only through teacher direction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>Reader has trouble being a reader even with teacher direction.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STRENGTHS:</w:t>
        <w:tab/>
        <w:tab/>
        <w:tab/>
        <w:tab/>
        <w:tab/>
        <w:tab/>
        <w:t>WISHES:</w:t>
        <w:tab/>
        <w:tab/>
        <w:tab/>
        <w:tab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INSTRUCTIONAL PLAN:</w:t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3:23:00Z</dcterms:created>
  <dc:creator>nik</dc:creator>
  <dc:description/>
  <dc:language>en-US</dc:language>
  <cp:lastModifiedBy>Ginger Weincek</cp:lastModifiedBy>
  <cp:lastPrinted>2001-11-24T11:00:00Z</cp:lastPrinted>
  <dcterms:modified xsi:type="dcterms:W3CDTF">2002-09-08T03:23:00Z</dcterms:modified>
  <cp:revision>2</cp:revision>
  <dc:subject/>
  <dc:title>Name ______________________________  Date __________________ Text _____________________________________________________________</dc:title>
</cp:coreProperties>
</file>